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240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LÁN ÚDRŽBY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k článkům 68 až 71)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 VZOR TISKOPISU „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zor tiskopisu je na následující straně a může být zpracován výpočetní techniko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/>
      </w:pPr>
      <w:r>
        <w:rPr>
          <w:rFonts w:cs="Arial" w:ascii="Arial" w:hAnsi="Arial"/>
          <w:i/>
        </w:rPr>
        <w:t>Dodržení rozměrů a počtu řádků dle vzoru není nutné. Pro plánování údržby s dlouhými cykly (více než 1 rok) lze modifikovat kalendářní část tiskopis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kutečný formát tiskopisu je A3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ud používaný tiskopis ČD 735 1 6601 smí být používán nadále až do vyčerpání zásob s příslušnou úpravou záhlaví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440" w:top="149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evenPage"/>
          <w:pgSz w:orient="landscape" w:w="16838" w:h="11906"/>
          <w:pgMar w:left="1440" w:right="1440" w:gutter="0" w:header="1440" w:top="1496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18557" w:dyaOrig="13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3.4pt;height:414.45pt" filled="f" o:ole="">
            <v:imagedata r:id="rId7" o:title=""/>
          </v:shape>
          <o:OLEObject Type="Embed" ProgID="Excel.Sheet.12" ShapeID="ole_rId6" DrawAspect="Content" ObjectID="_1631569412" r:id="rId6"/>
        </w:objec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11906" w:h="16838"/>
          <w:pgMar w:left="1701" w:right="1134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 PŘÍKLAD „ZJEDNODUŠENÉHO PLÁNU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rázek tiskopisu s příkladem zjednodušeného vyplnění je na následující straně  a může být zpracován výpočetní techniko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/>
      </w:pPr>
      <w:r>
        <w:rPr>
          <w:rFonts w:cs="Arial" w:ascii="Arial" w:hAnsi="Arial"/>
          <w:i/>
        </w:rPr>
        <w:t>Dodržení rozměrů a počtu řádků dle vzoru není nutné. Pro plánování údržby s dlouhými cykly (více než 1 rok) lze modifikovat kalendářní část tiskopis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ud používaný tiskopis ČD 735 1 6601 smí být nadále používán až do vyčerpání zásob s příslušnou úpravou záhlaví a hlavičky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701" w:right="1134" w:gutter="0" w:header="1440" w:top="1496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440" w:right="1440" w:gutter="0" w:header="1440" w:top="1496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18480" w:dyaOrig="137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0pt;height:413.8pt" filled="f" o:ole="">
            <v:imagedata r:id="rId19" o:title=""/>
          </v:shape>
          <o:OLEObject Type="Embed" ProgID="Excel.Sheet.12" ShapeID="ole_rId18" DrawAspect="Content" ObjectID="_686127916" r:id="rId18"/>
        </w:objec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 NÁPLŇ  „SEZNAMU PRACÍ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  <w:b/>
        </w:rPr>
        <w:t>Seznam prací pro plán údržby</w:t>
      </w:r>
      <w:r>
        <w:rPr>
          <w:rFonts w:cs="Arial" w:ascii="Arial" w:hAnsi="Arial"/>
        </w:rPr>
        <w:t xml:space="preserve"> musí obsahovat: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ázev zařízení, pro které je seznam sestaven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Označení a název předpisů ČD (popř. jiného dokumentu) určujícího způsob, rozsah a podmínky údržby předmětného zařízení (popř. jeho části, dílu, prvku)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Časové lhůty, číslo článku (odstavce) a znění ustanovení předpisu určující příslušnou práci (úkon)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um zpracování seznamu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azítko a podpis vrchního návěstního mistra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 PŘÍKLAD „SEZNAMU PRACÍ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>Příklad (návod) zpracování „Seznamu prací pro plán údržby“ je na následující straně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NÁPLŇ  „VÝPISU ČINNOSTÍ 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  <w:b/>
        </w:rPr>
        <w:t>Výpis činností pro Plán údržby</w:t>
      </w:r>
      <w:r>
        <w:rPr>
          <w:rFonts w:cs="Arial" w:ascii="Arial" w:hAnsi="Arial"/>
        </w:rPr>
        <w:t xml:space="preserve"> musí obsahovat: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ázev technologické skupiny údržby (TSÚ), pro kterou je výpis sestaven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íslo položky z T300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Cykličnost a popis prováděné činnosti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Datum zpracování výpisu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azítko a podpis vrchního návěstního mistra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oddPage"/>
          <w:pgSz w:w="11906" w:h="16838"/>
          <w:pgMar w:left="1701" w:right="1134" w:gutter="0" w:header="1440" w:top="1496" w:footer="720" w:bottom="144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rací pro plán údržby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řejezdové zabezpečovací zařízení světelné vzoru SSSR se závorami přejezdu „V“ </w:t>
        <w:br/>
        <w:t>v km 290,189 trati Moravany - Choceň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</w:rPr>
        <w:t xml:space="preserve">Údržba </w:t>
      </w:r>
      <w:r>
        <w:rPr>
          <w:rFonts w:cs="Arial" w:ascii="Arial" w:hAnsi="Arial"/>
          <w:b/>
        </w:rPr>
        <w:t>dvakrát měsíčně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6 - </w:t>
      </w:r>
      <w:r>
        <w:rPr>
          <w:rFonts w:cs="Arial" w:ascii="Arial" w:hAnsi="Arial"/>
        </w:rPr>
        <w:t>Údržba přejezdových zabezpečovacích zařízení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59 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rohlédne všechny prvky reléové skříně a výstražníku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změří napětí při obou druzích napájení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rPr/>
      </w:pPr>
      <w:r>
        <w:rPr>
          <w:rFonts w:cs="Arial" w:ascii="Arial" w:hAnsi="Arial"/>
        </w:rPr>
        <w:t>změří napětí jednotlivých článků a celé baterie při zatížení (náhradní napájení po 30 minutách provozu) a zkontroluje výšku hladiny elektrolytu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řezkouší činnost pomocí tlačítek, prověří indikaci stavů a činnost směrových </w:t>
        <w:br/>
        <w:t>a anulačních relé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7</w:t>
      </w:r>
    </w:p>
    <w:p>
      <w:pPr>
        <w:pStyle w:val="Normal"/>
        <w:numPr>
          <w:ilvl w:val="0"/>
          <w:numId w:val="9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řekontroluje …</w:t>
      </w:r>
    </w:p>
    <w:p>
      <w:pPr>
        <w:pStyle w:val="Normal"/>
        <w:numPr>
          <w:ilvl w:val="0"/>
          <w:numId w:val="9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360" w:after="0"/>
        <w:jc w:val="left"/>
        <w:rPr/>
      </w:pPr>
      <w:r>
        <w:rPr>
          <w:rFonts w:cs="Arial" w:ascii="Arial" w:hAnsi="Arial"/>
        </w:rPr>
        <w:t xml:space="preserve">Údržba </w:t>
      </w:r>
      <w:r>
        <w:rPr>
          <w:rFonts w:cs="Arial" w:ascii="Arial" w:hAnsi="Arial"/>
          <w:b/>
        </w:rPr>
        <w:t>jednou měsíčně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vede všechny práce stanovené pro údržbu dvakrát měsíčně a dále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0 - </w:t>
      </w:r>
      <w:r>
        <w:rPr>
          <w:rFonts w:cs="Arial" w:ascii="Arial" w:hAnsi="Arial"/>
        </w:rPr>
        <w:t>Údržba kolejových obvodů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47 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řezkouší kolejové obvody zkušebním šuntem,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6 - </w:t>
      </w:r>
      <w:r>
        <w:rPr>
          <w:rFonts w:cs="Arial" w:ascii="Arial" w:hAnsi="Arial"/>
        </w:rPr>
        <w:t>Údržba přejezdových zabezpečovacích zařízení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67 </w:t>
      </w:r>
    </w:p>
    <w:p>
      <w:pPr>
        <w:pStyle w:val="Normal"/>
        <w:numPr>
          <w:ilvl w:val="0"/>
          <w:numId w:val="2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u výstražníku s pohonem závory</w:t>
      </w:r>
    </w:p>
    <w:p>
      <w:pPr>
        <w:pStyle w:val="Normal"/>
        <w:numPr>
          <w:ilvl w:val="0"/>
          <w:numId w:val="7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>prohlédne všechny prvky reléové skříně a výstražníku,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>V Pardubicích dne: …………………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>vrchní návěstní mistr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>(razítko)</w:t>
      </w:r>
    </w:p>
    <w:sectPr>
      <w:type w:val="continuous"/>
      <w:pgSz w:w="11906" w:h="16838"/>
      <w:pgMar w:left="1701" w:right="1134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</w:rPr>
    </w:pPr>
    <w:r>
      <w:rPr>
        <w:sz w:val="20"/>
      </w:rPr>
      <w:t>Příloha 1   k ČD T100 - Účinnost od ................. 2001</w:t>
      <w:tab/>
      <w:t>pracovní text se stavem k 10. 12. 2001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i/>
        <w:sz w:val="20"/>
      </w:rPr>
      <w:t>(normativní)</w:t>
      <w:tab/>
    </w:r>
    <w:r>
      <w:rPr>
        <w:sz w:val="20"/>
      </w:rPr>
      <w:t>pro zasedání pracovního týmu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sz w:val="20"/>
      </w:rPr>
      <w:tab/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954" w:leader="none"/>
      </w:tabs>
      <w:spacing w:before="0" w:after="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v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ab)"/>
      <w:lvlJc w:val="left"/>
      <w:pPr>
        <w:tabs>
          <w:tab w:val="num" w:pos="397"/>
        </w:tabs>
        <w:ind w:left="68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aa)"/>
      <w:lvlJc w:val="left"/>
      <w:pPr>
        <w:tabs>
          <w:tab w:val="num" w:pos="397"/>
        </w:tabs>
        <w:ind w:left="681" w:hanging="39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package" Target="embeddings/oleObject2.xlsx"/><Relationship Id="rId19" Type="http://schemas.openxmlformats.org/officeDocument/2006/relationships/image" Target="media/image2.wmf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16:00Z</dcterms:created>
  <dc:creator>Ing. Mikšovský Václav</dc:creator>
  <dc:description/>
  <dc:language>en-US</dc:language>
  <cp:lastModifiedBy>Miksovsky Vaclav</cp:lastModifiedBy>
  <dcterms:modified xsi:type="dcterms:W3CDTF">2001-12-11T10:16:00Z</dcterms:modified>
  <cp:revision>2</cp:revision>
  <dc:subject/>
  <dc:title>Pracovní text ČD T 100</dc:title>
</cp:coreProperties>
</file>